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22"/>
          <w:lang w:val="en-GB"/>
        </w:rPr>
        <w:t>Effect-directed identification procedures</w:t>
      </w:r>
      <w:r>
        <w:rPr>
          <w:rFonts w:cs="Arial" w:ascii="Arial" w:hAnsi="Arial"/>
          <w:sz w:val="32"/>
          <w:lang w:val="en-GB"/>
        </w:rPr>
        <w:t xml:space="preserve"> - monitoring method</w:t>
      </w:r>
    </w:p>
    <w:p>
      <w:pPr>
        <w:pStyle w:val="Normal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(fact sheet)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81"/>
        <w:gridCol w:w="460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astal/Transitional water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ntaminants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ffect-directed identification procedures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etherlands</w:t>
            </w:r>
          </w:p>
        </w:tc>
      </w:tr>
      <w:tr>
        <w:trPr>
          <w:trHeight w:val="417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etherlands, Germany, UK, Belgium, Spain, Sweden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 xml:space="preserve">Short description of the method 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 a joint effort, ITLH and OSCM developand validate part of an instrument for integrated biological and chemical assessment of ecological risks of sediment. The instrument consists of three building blocks: in vivo bioassays, in vitro screening assays and a TIE (Toxicity Identification and Evaluation) tool. This TIE tool focuses primarily on the evaluation of the toxicity as observed in in vitro screening assays, and constitutes of a package of extraction, clean-up and fractionation techniques combined with a GC/MS and Database system (QPID). Currently, attention is mainly focused on identification of compounds having genotoxic and dioxin-type mechanisms. Analytical-chemical procedures are validated using a set of standard compounds with a broad range of physical-chemical properties. Procedures used were: Accelerated Solvent Extraction with dichloromethane, GPC-cleanup and solvent-exchange into ethylacetate for GC/MS or methanol or DMSO for toxicity testing. Toxicity was determined with the Mutatox bacterial genotoxicity test and the DR-CALUX assay. GC/MS chromatograms were processed using the AMDIS software, which statistically analyzes the chromatogram for masses which coelute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val="en-GB"/>
              </w:rPr>
              <w:t>Lukasewycz, M., E. Durhan (1992)</w:t>
            </w:r>
            <w:r>
              <w:rPr>
                <w:rFonts w:cs="Arial" w:ascii="Arial" w:hAnsi="Arial"/>
                <w:lang w:val="en-GB"/>
              </w:rPr>
              <w:t xml:space="preserve">. Strategies for the identification of non-polar toxicants in aqeous environmental samples using toxicity-based fractionation and gas chromatography-mass spectrometry. </w:t>
            </w:r>
            <w:r>
              <w:rPr>
                <w:rFonts w:cs="Arial" w:ascii="Arial" w:hAnsi="Arial"/>
                <w:i/>
                <w:lang w:val="en-GB"/>
              </w:rPr>
              <w:t>J. Chromatogr.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580</w:t>
            </w:r>
            <w:r>
              <w:rPr>
                <w:rFonts w:cs="Arial" w:ascii="Arial" w:hAnsi="Arial"/>
                <w:lang w:val="en-GB"/>
              </w:rPr>
              <w:t>, 215-228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val="en-GB"/>
              </w:rPr>
              <w:t>Ferñandez, P., M. Grifoll, A.M. Solanas, J.M. Bayona, and J. Albagès (1992).</w:t>
            </w:r>
            <w:r>
              <w:rPr>
                <w:rFonts w:cs="Arial" w:ascii="Arial" w:hAnsi="Arial"/>
                <w:lang w:val="en-GB"/>
              </w:rPr>
              <w:t xml:space="preserve"> Bioassay-directed chemical analysis of genotoxic components in coastal sediments. </w:t>
            </w:r>
            <w:r>
              <w:rPr>
                <w:rFonts w:cs="Arial" w:ascii="Arial" w:hAnsi="Arial"/>
                <w:i/>
              </w:rPr>
              <w:t>Environ. Sci. Technol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26(4)</w:t>
            </w:r>
            <w:r>
              <w:rPr>
                <w:rFonts w:cs="Arial" w:ascii="Arial" w:hAnsi="Arial"/>
                <w:lang w:val="en-GB"/>
              </w:rPr>
              <w:t>, 817-829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riffol, M., A.M. Solanas, and J.M. Bayona (1992).</w:t>
            </w:r>
            <w:r>
              <w:rPr>
                <w:rFonts w:cs="Arial" w:ascii="Arial" w:hAnsi="Arial"/>
                <w:lang w:val="en-GB"/>
              </w:rPr>
              <w:t xml:space="preserve"> Bioassay-directed chemical characterization of genotoxic agents in the dissolved and particulate phases of the Besos and Llobregat rivers (Barcelona, Spain). </w:t>
            </w:r>
            <w:r>
              <w:rPr>
                <w:rFonts w:cs="Arial" w:ascii="Arial" w:hAnsi="Arial"/>
                <w:i/>
              </w:rPr>
              <w:t>Arch. Environ. Contam. Toxicol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23</w:t>
            </w:r>
            <w:r>
              <w:rPr>
                <w:rFonts w:cs="Arial" w:ascii="Arial" w:hAnsi="Arial"/>
              </w:rPr>
              <w:t>, 19-25.</w:t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Yes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Yes, RIKZ method Standard Operating Procedure A 903, 904 and 905.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Yes, see above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(Expert’s assessment of method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nsistent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J.H. Jorritsma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xpert e-mail addres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J.Jorritsma@rikz.rws.minvenw.nl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lang w:val="en-GB"/>
                </w:rPr>
                <w:t>www.rikz.nl</w:t>
              </w:r>
            </w:hyperlink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+3150 5331442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kz.n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2:25:00Z</dcterms:created>
  <dc:creator>lco</dc:creator>
  <dc:description/>
  <dc:language>en-US</dc:language>
  <cp:lastModifiedBy>littlejohn_c</cp:lastModifiedBy>
  <cp:lastPrinted>2002-07-16T17:51:00Z</cp:lastPrinted>
  <dcterms:modified xsi:type="dcterms:W3CDTF">2002-07-18T12:25:00Z</dcterms:modified>
  <cp:revision>2</cp:revision>
  <dc:subject/>
  <dc:title>S/DIRECTION	:	Le</dc:title>
</cp:coreProperties>
</file>